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.1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536" w:right="43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536" w:right="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анк-Клиент»/«Интернет-Клиент» </w:t>
      </w:r>
    </w:p>
    <w:p>
      <w:pPr>
        <w:pStyle w:val="2"/>
        <w:ind w:left="4536" w:right="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2"/>
        <w:ind w:left="3969" w:right="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2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средств для подключения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к </w:t>
      </w:r>
      <w:r>
        <w:rPr>
          <w:rFonts w:cs="Times New Roman" w:ascii="Times New Roman" w:hAnsi="Times New Roman"/>
          <w:b/>
          <w:bCs/>
          <w:kern w:val="2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</w:rPr>
        <w:t xml:space="preserve">истеме «Интернет-Клиент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с использованием Личного кабинета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tbl>
      <w:tblPr>
        <w:tblW w:w="6116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 о присоединении к Единому сервисному договору/</w:t>
            </w: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Россельхозбанк», именуемый в дальнейшем Банк, в лице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</w:t>
        <w:tab/>
        <w:t>Банк передал, а Клиент принял средства для подключения к системе «Интернет-Клиент» с использованием Личного кабинет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1.</w:t>
        <w:tab/>
        <w:t>Ключевой(ые) носитель(и) в количестве _______________штук (уч.№№__________________________________________________________________________)</w:t>
      </w: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2.</w:t>
        <w:tab/>
        <w:t>Логин и пароль для аутентификации Клиента в Личном кабинете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.3.</w:t>
        <w:tab/>
        <w:t>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.</w:t>
        <w:tab/>
        <w:t xml:space="preserve">Ключевой(ые) носитель(и) передан(ы) Уполномоченному(ым) лицу(ам) Клиента без повреждений. 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.</w:t>
        <w:tab/>
        <w:t>Логин и пароль переданы Клиенту в единственных экземплярах и при их передаче Сторонами приняты меры по обеспечению конфиденциальности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й акт составлен в 2-х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p>
      <w:pPr>
        <w:pStyle w:val="Normal"/>
        <w:ind w:firstLine="72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68"/>
      </w:tblGrid>
      <w:tr>
        <w:trPr/>
        <w:tc>
          <w:tcPr>
            <w:tcW w:w="4755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_</w:t>
            </w:r>
          </w:p>
          <w:p>
            <w:pPr>
              <w:pStyle w:val="Normal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/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/>
            </w:pPr>
            <w:r>
              <w:rPr/>
              <w:t xml:space="preserve">(подпись)             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7:00Z</dcterms:created>
  <dc:creator>Ladchenko AM</dc:creator>
  <dc:description/>
  <cp:keywords/>
  <dc:language>en-US</dc:language>
  <cp:lastModifiedBy>Станко Ольга Геннадьевна</cp:lastModifiedBy>
  <cp:lastPrinted>2013-01-22T12:26:00Z</cp:lastPrinted>
  <dcterms:modified xsi:type="dcterms:W3CDTF">2022-07-22T09:14:00Z</dcterms:modified>
  <cp:revision>41</cp:revision>
  <dc:subject/>
  <dc:title>Приложение №10 к Договору «На обслуживание</dc:title>
</cp:coreProperties>
</file>